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ommon File Extensions</w:t>
      </w:r>
    </w:p>
    <w:tbl>
      <w:tblPr>
        <w:tblW w:w="1042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371"/>
        <w:gridCol w:w="6471"/>
      </w:tblGrid>
      <w:tr>
        <w:trPr>
          <w:trHeight w:val="42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  <w:t>File Type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  <w:t xml:space="preserve">Program 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  <w:t>Description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xt Files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doc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soft Word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rd processing document for MS Office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docx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soft Word 2007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w file extension in MS Office.  Does not work with older versions of Word.</w:t>
            </w:r>
          </w:p>
        </w:tc>
      </w:tr>
      <w:tr>
        <w:trPr>
          <w:trHeight w:val="87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pdf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robat Reader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document saved as a PDF is “printed” to keep the page’s appearance exactly the same no matter what format of computer is viewing it.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werPoint Options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ppt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soft PowerPoint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ves as a PowerPoint that can be edited or viewed</w:t>
            </w:r>
          </w:p>
        </w:tc>
      </w:tr>
      <w:tr>
        <w:trPr>
          <w:trHeight w:val="69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pps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rosoft PowerPoint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ows the audience to view the PowerPoint only, without the option of editing it.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age Files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dit documents in Adobe programs.  Insert them by going to Insert – Picture – From File.</w:t>
            </w:r>
          </w:p>
        </w:tc>
      </w:tr>
      <w:tr>
        <w:trPr>
          <w:trHeight w:val="78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jpg or .jpeg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ert into Programs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PEG images are compressed so they may loose quality but take less room to store.  Are read by nearly any program.</w:t>
            </w:r>
          </w:p>
        </w:tc>
      </w:tr>
      <w:tr>
        <w:trPr>
          <w:trHeight w:val="69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gif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ert into Programs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F compressed images are also compressed, but have less quality than JPEG.  Are read by nearly any program.</w:t>
            </w:r>
          </w:p>
        </w:tc>
      </w:tr>
      <w:tr>
        <w:trPr>
          <w:trHeight w:val="69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bmp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ert into Programs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tmap images are uncompressed images that take up more room to save, but are read by most programs.</w:t>
            </w:r>
          </w:p>
        </w:tc>
      </w:tr>
      <w:tr>
        <w:trPr>
          <w:trHeight w:val="96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tif or .tiff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ert into Programs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FF images store a great amount of detail and are uncompressed.  They store a high quality image, but take up a large amount of room.</w:t>
            </w:r>
          </w:p>
        </w:tc>
      </w:tr>
      <w:tr>
        <w:trPr>
          <w:trHeight w:val="51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psd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obe Photoshop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gh quality photo that is typically only read by Adobe products.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udio Files</w:t>
            </w:r>
          </w:p>
        </w:tc>
      </w:tr>
      <w:tr>
        <w:trPr>
          <w:trHeight w:val="78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mp3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dows Media Player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ressed audio format keeps the audio file small.  Most programs will read MP3 format.</w:t>
            </w:r>
          </w:p>
        </w:tc>
      </w:tr>
      <w:tr>
        <w:trPr>
          <w:trHeight w:val="690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wav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dows Media Player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eps audio at CD quality, but also take up more storage space.   Most programs will read WAVE format.</w:t>
            </w:r>
          </w:p>
        </w:tc>
      </w:tr>
      <w:tr>
        <w:trPr>
          <w:trHeight w:val="69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wma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dows Media Player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ressed audio often used with Windows Media Player.  WMAs often won’t allow the audio to be used in other programs.</w:t>
            </w:r>
          </w:p>
        </w:tc>
      </w:tr>
      <w:tr>
        <w:trPr>
          <w:trHeight w:val="51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  <w:t>File Type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  <w:t xml:space="preserve">Program 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  <w:t>Description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deo Files</w:t>
            </w:r>
          </w:p>
        </w:tc>
      </w:tr>
      <w:tr>
        <w:trPr>
          <w:trHeight w:val="60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avi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dio Video Interlace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VI files can be used by most video players and in most software that supports video</w:t>
            </w:r>
          </w:p>
        </w:tc>
      </w:tr>
      <w:tr>
        <w:trPr>
          <w:trHeight w:val="69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mov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icktime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n be used with both Windows and Apple software, but was created by Apple.  Most software will support this file type</w:t>
            </w:r>
          </w:p>
        </w:tc>
      </w:tr>
      <w:tr>
        <w:trPr>
          <w:trHeight w:val="69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wmv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dows Media Player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deo extension that is used with Windows Media Player.  WMVs often cannot be used in other software programs.</w:t>
            </w:r>
          </w:p>
        </w:tc>
      </w:tr>
      <w:tr>
        <w:trPr>
          <w:trHeight w:val="513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deo Editing Files</w:t>
            </w:r>
          </w:p>
        </w:tc>
      </w:tr>
      <w:tr>
        <w:trPr>
          <w:trHeight w:val="513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ile editing the uncompressed timeline is saved in the following formats</w:t>
            </w:r>
          </w:p>
        </w:tc>
      </w:tr>
      <w:tr>
        <w:trPr>
          <w:trHeight w:val="855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mswmm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vie Maker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is is the file extension for the timeline that is used in Windows Movie Maker.  This is an uncompressed file that can only be read in Movie Maker.</w:t>
            </w:r>
          </w:p>
        </w:tc>
      </w:tr>
      <w:tr>
        <w:trPr>
          <w:trHeight w:val="69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imovieproject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le iMovie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is file extension will only save your timeline in iMovie.  You cannot view this file type in any other program.</w:t>
            </w:r>
          </w:p>
        </w:tc>
      </w:tr>
      <w:tr>
        <w:trPr>
          <w:trHeight w:val="420" w:hRule="atLeast"/>
        </w:trPr>
        <w:tc>
          <w:tcPr>
            <w:tcW w:w="10428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ther File Types</w:t>
            </w:r>
          </w:p>
        </w:tc>
      </w:tr>
      <w:tr>
        <w:trPr>
          <w:trHeight w:val="96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htm or .html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b Browsers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TML is the code that is read by web browsers (Internet Explorer).  Many programs such as Microsoft Word and Microsoft PowerPoint can be converted into HTML code</w:t>
            </w:r>
          </w:p>
        </w:tc>
      </w:tr>
      <w:tr>
        <w:trPr>
          <w:trHeight w:val="693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zip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Zip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P files are compressed files that make files smaller for transfer or to save space.</w:t>
            </w:r>
          </w:p>
        </w:tc>
      </w:tr>
      <w:tr>
        <w:trPr>
          <w:trHeight w:val="1035" w:hRule="atLeast"/>
        </w:trPr>
        <w:tc>
          <w:tcPr>
            <w:tcW w:w="15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exe</w:t>
            </w:r>
          </w:p>
        </w:tc>
        <w:tc>
          <w:tcPr>
            <w:tcW w:w="23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ecutable File</w:t>
            </w:r>
          </w:p>
        </w:tc>
        <w:tc>
          <w:tcPr>
            <w:tcW w:w="647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ile that will download a program when it is opened.  Used to install software programs (and viruses) onto computers.  Unless you know who is sending it, don’t open an .exe file via e-mail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Adam Van Overmeer</w:t>
      <w:tab/>
      <w:t>Marian College</w:t>
      <w:tab/>
      <w:t>EDT65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04:00Z</dcterms:created>
  <dc:creator>Adam</dc:creator>
  <dc:description/>
  <cp:keywords/>
  <dc:language>en-US</dc:language>
  <cp:lastModifiedBy>jduchac</cp:lastModifiedBy>
  <dcterms:modified xsi:type="dcterms:W3CDTF">2010-08-27T14:04:00Z</dcterms:modified>
  <cp:revision>2</cp:revision>
  <dc:subject/>
  <dc:title>Common File Extensions</dc:title>
</cp:coreProperties>
</file>